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cs="Times"/>
        </w:rPr>
      </w:pPr>
      <w:r>
        <w:rPr>
          <w:rFonts w:cs="Times" w:ascii="Times" w:hAnsi="Times"/>
        </w:rPr>
        <w:t>A Thousand Splendid Suns by Khaled Hosseini</w:t>
      </w:r>
    </w:p>
    <w:p>
      <w:pPr>
        <w:pStyle w:val="Normal"/>
        <w:spacing w:lineRule="auto" w:line="480"/>
        <w:rPr>
          <w:rFonts w:ascii="Times" w:hAnsi="Times" w:cs="Times"/>
        </w:rPr>
      </w:pPr>
      <w:r>
        <w:rPr>
          <w:rFonts w:cs="Times" w:ascii="Times" w:hAnsi="Times"/>
        </w:rPr>
        <w:t>Post #3</w:t>
      </w:r>
    </w:p>
    <w:p>
      <w:pPr>
        <w:pStyle w:val="Normal"/>
        <w:spacing w:lineRule="auto" w:line="480"/>
        <w:rPr>
          <w:rFonts w:ascii="Times" w:hAnsi="Times" w:cs="Times"/>
        </w:rPr>
      </w:pPr>
      <w:r>
        <w:rPr>
          <w:rFonts w:cs="Times" w:ascii="Times" w:hAnsi="Times"/>
        </w:rPr>
        <w:t>Pg. 278-367 (end)</w:t>
      </w:r>
    </w:p>
    <w:p>
      <w:pPr>
        <w:pStyle w:val="Normal"/>
        <w:spacing w:lineRule="auto" w:line="480"/>
        <w:rPr>
          <w:rFonts w:ascii="Times" w:hAnsi="Times" w:cs="Times"/>
        </w:rPr>
      </w:pPr>
      <w:r>
        <w:rPr>
          <w:rFonts w:cs="Times" w:ascii="Times" w:hAnsi="Times"/>
        </w:rPr>
        <w:t>3/27/12</w:t>
      </w:r>
    </w:p>
    <w:p>
      <w:pPr>
        <w:pStyle w:val="Normal"/>
        <w:spacing w:lineRule="auto" w:line="480"/>
        <w:rPr>
          <w:rFonts w:ascii="Times" w:hAnsi="Times" w:cs="Times"/>
        </w:rPr>
      </w:pPr>
      <w:r>
        <w:rPr>
          <w:rFonts w:cs="Times" w:ascii="Times" w:hAnsi="Times"/>
          <w:b/>
        </w:rPr>
        <w:t>Summary</w:t>
      </w:r>
      <w:r>
        <w:rPr>
          <w:rFonts w:cs="Times" w:ascii="Times" w:hAnsi="Times"/>
        </w:rPr>
        <w:t xml:space="preserve">: At this point in the story, Laila’s economic situation has gone from bad to worse under the Taliban regime and Laila is forced to put Aziza, her daughter, in an orphanage. She does this to provide Aziza a better life for the time being and she is heartbroken, though Rasheed shows little sympathy. Then the author drops a bomb on the reader. He reintroduces Tariq and the reader discovers that the young man is in fact alive. Laila is overcome with joy and invites him into the house though Rasheed is not there. However, Rasheed later finds out that Tariq is alive and was in his house and he explodes with anger. He begins to attack both Mariam and Laila and eventually pins Laila to the ground and is beginning to suffocate her when Mariam comes to the aid of Laila. She hits Rasheed over the head with a shovel and cuts him in a bloody mess, killing him. After a moment of shock, the two women realize what has happened and Mariam decides to basically sacrifice herself by allowing herself to be taken in by authorities and eventually executed for the murder. Laila goes off to Pakistan to begin a new life with Tariq, Aziza, and Zalami, a life that provides much more comfort and love than her last life. As time passes, the Taliban rule is weakened and Laila decides that it is time for her and the family to return home to Kabul. On the way though she stops at the village outside Heart where Mariam lived as a child. There she receives a package meant for the now deceased Mariam and inside there is a note from Jalil, the movie </w:t>
      </w:r>
      <w:r>
        <w:rPr>
          <w:rFonts w:cs="Times" w:ascii="Times" w:hAnsi="Times"/>
          <w:i/>
        </w:rPr>
        <w:t xml:space="preserve">Pinocchio, </w:t>
      </w:r>
      <w:r>
        <w:rPr>
          <w:rFonts w:cs="Times" w:ascii="Times" w:hAnsi="Times"/>
        </w:rPr>
        <w:t>and a sack of money. The story ends with a sense of hope as Laila enjoys a happy life and awaits the birth of a new child.</w:t>
      </w:r>
    </w:p>
    <w:p>
      <w:pPr>
        <w:pStyle w:val="Normal"/>
        <w:spacing w:lineRule="auto" w:line="480"/>
        <w:rPr>
          <w:rFonts w:ascii="Times" w:hAnsi="Times" w:cs="Times"/>
        </w:rPr>
      </w:pPr>
      <w:r>
        <w:rPr>
          <w:rFonts w:cs="Times" w:ascii="Times" w:hAnsi="Times"/>
          <w:b/>
        </w:rPr>
        <w:t>Analysis:</w:t>
      </w:r>
      <w:r>
        <w:rPr>
          <w:rFonts w:cs="Times" w:ascii="Times" w:hAnsi="Times"/>
        </w:rPr>
        <w:t xml:space="preserve"> </w:t>
      </w:r>
      <w:r>
        <w:rPr>
          <w:rFonts w:cs="Times" w:ascii="Times" w:hAnsi="Times"/>
          <w:i/>
        </w:rPr>
        <w:t>A Thousand Splendid Suns</w:t>
      </w:r>
      <w:r>
        <w:rPr>
          <w:rFonts w:cs="Times" w:ascii="Times" w:hAnsi="Times"/>
        </w:rPr>
        <w:t xml:space="preserve"> is a fantastic book and I’m so glad that I read it. I think what made this book so great was the development of the characters. As I read about Mariam and Laila’s struggles, I began to feel sympathy towards them and almost want to help them. The women also gave me characters to root for in the story. I found myself hoping and waiting for something positive to happen to the two. Another aspect of the story that made it so good was the fact that at the end, the story had gone full circle. I think that the moment I read about Laila finding a VHS of </w:t>
      </w:r>
      <w:r>
        <w:rPr>
          <w:rFonts w:cs="Times" w:ascii="Times" w:hAnsi="Times"/>
          <w:i/>
        </w:rPr>
        <w:t>Pinocchio</w:t>
      </w:r>
      <w:r>
        <w:rPr>
          <w:rFonts w:cs="Times" w:ascii="Times" w:hAnsi="Times"/>
        </w:rPr>
        <w:t xml:space="preserve"> was the closest I’ve ever come to crying while reading a book. Though I really wasn’t that close. The author really tied the plot together and it made sense to me. Reading about Laila’s happiness after Rasheed died almost seemed unrealistic though. I guess after all of Laila’s hardships, I didn’t expect her life to basically take a 180-degree turn in the span of a few days. Now with that being said, her life certainly wasn’t all dandy and aw-shucks but there definitely was a drastic shift there. Overall this was a terrific book to read.</w:t>
      </w:r>
    </w:p>
    <w:p>
      <w:pPr>
        <w:pStyle w:val="Normal"/>
        <w:spacing w:lineRule="auto" w:line="480"/>
        <w:rPr/>
      </w:pPr>
      <w:r>
        <w:rPr>
          <w:rFonts w:cs="Times" w:ascii="Times" w:hAnsi="Times"/>
          <w:b/>
        </w:rPr>
        <w:t xml:space="preserve">Appplication: </w:t>
      </w:r>
      <w:r>
        <w:rPr>
          <w:rFonts w:cs="Times" w:ascii="Times" w:hAnsi="Times"/>
        </w:rPr>
        <w:t xml:space="preserve">One theme that was evident throughout the whole story was both Mariam and Laila’s desire to understand their role in life. I think they felt that there was more for them in life than just being housewives forced to listen and be beaten by their husband each day. The two just didn’t quite know what their role was. I saw that desire through their escape attempt midway through the book and Mariam’s eventual killing of Rasheed. All humans have this desire to understand their role too. Early on, humans try to understand where they fit in at school and as they mature, many humans ponder the question of what their role or duty is on Earth. </w:t>
      </w:r>
    </w:p>
    <w:p>
      <w:pPr>
        <w:pStyle w:val="Normal"/>
        <w:spacing w:lineRule="auto" w:line="480"/>
        <w:rPr>
          <w:rFonts w:ascii="Times" w:hAnsi="Times" w:cs="Times"/>
        </w:rPr>
      </w:pPr>
      <w:r>
        <w:rPr>
          <w:rFonts w:cs="Times" w:ascii="Times" w:hAnsi="Times"/>
        </w:rPr>
        <w:tab/>
        <w:t xml:space="preserve">Another inherent human characteristic I read about was the fact that humans tend to operate in cycles. Over the course of human history, all events have followed some sort of cycle. There’s the economic cycle of prosperity followed by recession, examples being 1920s to 1930s and 1990s to 2000s. We’ve also experienced it through wars. The Crusades of the early 1000s, battles for the Holy Land, show a conflict that is being repeated today through the struggle for the Holy Land largely involving Muslim extremists. Every day humans experience cycles through the repetition of mistakes that they’ve made before. This human characteristic to operate in cycles is seen in the full circle that the plot takes with Laila returning to Mariam’s village, receiving the </w:t>
      </w:r>
      <w:r>
        <w:rPr>
          <w:rFonts w:cs="Times" w:ascii="Times" w:hAnsi="Times"/>
          <w:i/>
        </w:rPr>
        <w:t>Pinocchio</w:t>
      </w:r>
      <w:r>
        <w:rPr>
          <w:rFonts w:cs="Times" w:ascii="Times" w:hAnsi="Times"/>
        </w:rPr>
        <w:t xml:space="preserve"> video that she doesn’t quite understand the meaning of, and promising to name her next child Mariam if it’s a girl. Life certainly operates in cycles. </w:t>
      </w:r>
    </w:p>
    <w:p>
      <w:pPr>
        <w:pStyle w:val="Normal"/>
        <w:spacing w:lineRule="auto" w:line="48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1:24:00Z</dcterms:created>
  <dc:creator>Barb Snare</dc:creator>
  <dc:description/>
  <cp:keywords/>
  <dc:language>en-US</dc:language>
  <cp:lastModifiedBy>Barb Snare</cp:lastModifiedBy>
  <dcterms:modified xsi:type="dcterms:W3CDTF">2012-03-28T02:08:00Z</dcterms:modified>
  <cp:revision>2</cp:revision>
  <dc:subject/>
  <dc:title/>
</cp:coreProperties>
</file>